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78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593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229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02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079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708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788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854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535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454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83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460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7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406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307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