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54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162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239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60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159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96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299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83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324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564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771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029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196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