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718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273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493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55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825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678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253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700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038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963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698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899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762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304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805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766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454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