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606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561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409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974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002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37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117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614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460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094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92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729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590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802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819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