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279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2714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4188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6948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6515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3490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6260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0567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954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0828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445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498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146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