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0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919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923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929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6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806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238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023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042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852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178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915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033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5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241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949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763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