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1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980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86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59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989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602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2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21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522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278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630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691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15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23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00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