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865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615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916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408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96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87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00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59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870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911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799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38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78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