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91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9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331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98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708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89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694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204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23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568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92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12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18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82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59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871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20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