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133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776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539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62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378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245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76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054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050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376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02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051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77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16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15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