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53078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427412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061397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86784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224192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70854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709278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060414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966727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044110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21019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87119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721329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