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167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77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07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21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658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96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27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58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603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84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0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0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66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92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565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64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46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