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898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215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755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5769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8365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618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545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968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817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5784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316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770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256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385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082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