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17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27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03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56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17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63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558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5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30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60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52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259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9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