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763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540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12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765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449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83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91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863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171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77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571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8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879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408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503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35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01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