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2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77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4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66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919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4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014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225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15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01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36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0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87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9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73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