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55542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767321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538173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96754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883488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324275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690596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434084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458555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381010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01022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04199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476506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