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086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605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979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44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213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823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52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5833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549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017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265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699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474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473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989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769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664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