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9767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028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17143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0880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36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71360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2654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1170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24163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1877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2633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86236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7321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2866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8323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