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57642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54239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07139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92886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23894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26168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81834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28361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15504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87806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51872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42930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98544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