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478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2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61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653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8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560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006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886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366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122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1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91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79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30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21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32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96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