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971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600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80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305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43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29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848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72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96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44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18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75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39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14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