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11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19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358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38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504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86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932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37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444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60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25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034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99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