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83519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92830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16856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89060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19961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01199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32359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2531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29522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88646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53238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13577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09085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17362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32742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47727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81543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