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938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545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677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297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854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255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5691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7870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674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678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798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688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4441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545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802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