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87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17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669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496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37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209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579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29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02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02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67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14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