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168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092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323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842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50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810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02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129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998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904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923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919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096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004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270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283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440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