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16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421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073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136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450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0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537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376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9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908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833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675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793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853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937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