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30392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334736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632233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535460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144150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613144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146607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041543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32810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063119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56656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60389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689235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