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5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32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572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94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0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0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43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48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583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84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09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31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07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61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472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060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84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