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72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268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65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809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42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749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523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2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45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572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89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04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30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83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74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