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702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821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187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246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164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661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194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641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61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864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09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079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045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