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26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16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05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354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989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27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61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11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79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982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8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63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4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39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426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5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80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