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7418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04510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7201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60655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76040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60485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58577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47312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55076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15408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20117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42933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63560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45500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14695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