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315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421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739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285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404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411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234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510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285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263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657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114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067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