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080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129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013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143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405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343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566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594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34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991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825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584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854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791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654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35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417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