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097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104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337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764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729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891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269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50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03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563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83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87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89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526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888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