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850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39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62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010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59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760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66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181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2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32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09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301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113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