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843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688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800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138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781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087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334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067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1070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228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728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848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574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7229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215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09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963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