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04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35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564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435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053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068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802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271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280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678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069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39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149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099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387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