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141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038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417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28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800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477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4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07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49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268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93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8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1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