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733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016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275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264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747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228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505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79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238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459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924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340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813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23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02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834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180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