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41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314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270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592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081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03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473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681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12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61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092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47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770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96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118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