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3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05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376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54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69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34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5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49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76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777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74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550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16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