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1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7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64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47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74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01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20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29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281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77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34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46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06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42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861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