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004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382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186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985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095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638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546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384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647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020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924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078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207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240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861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