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8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520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69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886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90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13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93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139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43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968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488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8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