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14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55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004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854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79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95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7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09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13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382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70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330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67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01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039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564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