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7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791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081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146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956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890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26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353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434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108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016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856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712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74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733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