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38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509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638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803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153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749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856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112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041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88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215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184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507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